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bookmarkStart w:id="0" w:name="block-12393850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огорского муниципального района Республики Татарстан»</w:t>
        <w:br/>
        <w:br/>
        <w:t>‌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‌Муниципальное бюджетное общеобразовательное учреждение</w:t>
        <w:br/>
        <w:t>«Озёрная средняя общеобразовательная школа"</w:t>
        <w:br/>
        <w:t>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ОУ "Озёрная СОШ"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675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‌</w:t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ID 3580099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го предмета «Технология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учающихся 1 – 4 классов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Озерный.2023-2024 учебный год</w:t>
      </w:r>
    </w:p>
    <w:p>
      <w:pPr>
        <w:pStyle w:val="Normal"/>
        <w:spacing w:lineRule="auto" w:line="264" w:before="0" w:after="0"/>
        <w:ind w:left="120" w:hanging="0"/>
        <w:jc w:val="center"/>
        <w:rPr>
          <w:sz w:val="18"/>
          <w:szCs w:val="18"/>
        </w:rPr>
      </w:pPr>
      <w:bookmarkStart w:id="1" w:name="block-12393850"/>
      <w:bookmarkStart w:id="2" w:name="block-12393852"/>
      <w:bookmarkEnd w:id="1"/>
      <w:bookmarkEnd w:id="2"/>
      <w:r>
        <w:rPr>
          <w:rFonts w:cs="Times New Roman" w:ascii="Times New Roman" w:hAnsi="Times New Roman"/>
          <w:b/>
          <w:color w:val="000000"/>
          <w:sz w:val="18"/>
          <w:szCs w:val="1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‌</w:t>
      </w:r>
      <w:bookmarkStart w:id="3" w:name="6028649a-e0ac-451e-8172-b3f83139ddea"/>
      <w:r>
        <w:rPr>
          <w:rFonts w:cs="Times New Roman" w:ascii="Times New Roman" w:hAnsi="Times New Roman"/>
          <w:color w:val="000000"/>
          <w:sz w:val="18"/>
          <w:szCs w:val="18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3"/>
      <w:r>
        <w:rPr>
          <w:rFonts w:cs="Times New Roman" w:ascii="Times New Roman" w:hAnsi="Times New Roman"/>
          <w:color w:val="000000"/>
          <w:sz w:val="18"/>
          <w:szCs w:val="18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bookmarkStart w:id="4" w:name="block-12393852"/>
      <w:bookmarkStart w:id="5" w:name="block-12393851"/>
      <w:bookmarkEnd w:id="4"/>
      <w:r>
        <w:rPr>
          <w:rFonts w:cs="Times New Roman" w:ascii="Times New Roman" w:hAnsi="Times New Roman"/>
          <w:b/>
          <w:color w:val="333333"/>
          <w:sz w:val="18"/>
          <w:szCs w:val="18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V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or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owerPo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333333"/>
          <w:sz w:val="18"/>
          <w:szCs w:val="18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bookmarkStart w:id="6" w:name="block-12393851"/>
      <w:r>
        <w:rPr>
          <w:rFonts w:cs="Times New Roman" w:ascii="Times New Roman" w:hAnsi="Times New Roman"/>
          <w:b/>
          <w:color w:val="333333"/>
          <w:sz w:val="18"/>
          <w:szCs w:val="18"/>
        </w:rPr>
        <w:t>​</w:t>
      </w:r>
      <w:bookmarkStart w:id="7" w:name="block-12393853"/>
      <w:bookmarkEnd w:id="6"/>
      <w:r>
        <w:rPr>
          <w:rFonts w:cs="Times New Roman" w:ascii="Times New Roman" w:hAnsi="Times New Roman"/>
          <w:color w:val="000000"/>
          <w:sz w:val="18"/>
          <w:szCs w:val="18"/>
        </w:rPr>
        <w:t>​</w:t>
      </w:r>
      <w:r>
        <w:rPr>
          <w:rFonts w:cs="Times New Roman" w:ascii="Times New Roman" w:hAnsi="Times New Roman"/>
          <w:color w:val="000000"/>
          <w:sz w:val="18"/>
          <w:szCs w:val="18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ЛИЧНОСТНЫЕ РЕЗУЛЬТАТЫ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ТАПРЕДМЕТНЫЕ РЕЗУЛЬТАТЫ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Базовые логические и исследовательские действия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бота с информацией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оммуникативные универсальные учебные действия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гулятивные универсальные учебные действия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волевую саморегуляцию при выполнении работы.</w:t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вместная деятельность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ЕДМЕТНЫЕ РЕЗУЛЬТАТЫ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в 1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формлять изделия строчкой прямого стежк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задания с опорой на готовый план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материалы и инструменты по их назначению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для сушки плоских изделий пресс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несложные коллективные работы проектного характера.</w:t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во 2 классе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задания по самостоятельно составленному плану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биговку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личать макет от модели, строить трёхмерный макет из готовой развёртк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ать несложные конструкторско-технологические задач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зывать профессии людей, работающих в сфере обслуживания.</w:t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в 3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и называть линии чертежа (осевая и центровая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 пользоваться канцелярским ножом, шилом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рицовку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менять конструкцию изделия по заданным условиям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в 4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or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owe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oint</w:t>
      </w:r>
      <w:r>
        <w:rPr>
          <w:rFonts w:cs="Times New Roman" w:ascii="Times New Roman" w:hAnsi="Times New Roman"/>
          <w:color w:val="000000"/>
          <w:sz w:val="18"/>
          <w:szCs w:val="18"/>
        </w:rPr>
        <w:t>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709" w:right="85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120" w:hanging="0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​​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  <w:lang w:val="en-US"/>
        </w:rPr>
      </w:pPr>
      <w:bookmarkEnd w:id="7"/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ТЕМАТИЧЕСКОЕ ПЛАНИРОВАНИЕ 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1 КЛАСС </w:t>
      </w:r>
    </w:p>
    <w:tbl>
      <w:tblPr>
        <w:tblW w:w="1445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89"/>
        <w:gridCol w:w="6299"/>
        <w:gridCol w:w="1984"/>
        <w:gridCol w:w="1560"/>
        <w:gridCol w:w="1559"/>
        <w:gridCol w:w="2268"/>
      </w:tblGrid>
      <w:tr>
        <w:trPr>
          <w:trHeight w:val="144" w:hRule="atLeast"/>
        </w:trPr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родное и техническое окружение челове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родные материалы. Свойства. Технологии обрабо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пособы соединения природных матери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озиция в художественно-декоративных издел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стические массы. Свойства. Технология обрабо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нятие «технолог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чение различных форм деталей изделия из пласти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га. Ее основные свойства. Виды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он. Его основные свойства. Виды карт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гибание и складывани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нятие «конструкц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блон – приспособление. Разметка бумажных деталей по шаблон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представление о тканях и нитк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Швейные иглы и приспособ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Выши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709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2 КЛАСС </w:t>
      </w:r>
    </w:p>
    <w:tbl>
      <w:tblPr>
        <w:tblW w:w="1445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8"/>
        <w:gridCol w:w="6320"/>
        <w:gridCol w:w="1984"/>
        <w:gridCol w:w="1560"/>
        <w:gridCol w:w="1559"/>
        <w:gridCol w:w="2268"/>
      </w:tblGrid>
      <w:tr>
        <w:trPr>
          <w:trHeight w:val="144" w:hRule="atLeas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торение и обобщение пройденного в первом класс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говка. Сгибание тонкого картона и плотных видов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Элементы графической грам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метка круглых деталей циркуле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шины на службе у челове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уральные ткани. Основные свойства натуральных ткан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ы ниток. Их назначение, исполь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709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3 КЛАСС </w:t>
      </w:r>
    </w:p>
    <w:tbl>
      <w:tblPr>
        <w:tblW w:w="1445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8"/>
        <w:gridCol w:w="6320"/>
        <w:gridCol w:w="1984"/>
        <w:gridCol w:w="1560"/>
        <w:gridCol w:w="1559"/>
        <w:gridCol w:w="2268"/>
      </w:tblGrid>
      <w:tr>
        <w:trPr>
          <w:trHeight w:val="144" w:hRule="atLeas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торение и обобщение пройденного во втором класс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нформационно-коммуникативные технолог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Технология обработки фоль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вертка. Чертеж развер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Технологии обработки текстильных матери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ришивание пуговиц. Ремонт одеж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овременные производства и профе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Конструирование изделий из разных матери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709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4 КЛАСС </w:t>
      </w:r>
    </w:p>
    <w:tbl>
      <w:tblPr>
        <w:tblW w:w="1055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3"/>
        <w:gridCol w:w="3025"/>
        <w:gridCol w:w="1263"/>
        <w:gridCol w:w="1609"/>
        <w:gridCol w:w="1684"/>
        <w:gridCol w:w="2311"/>
      </w:tblGrid>
      <w:tr>
        <w:trPr>
          <w:trHeight w:val="144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торение и обобщение изученного в третьем класс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нформационно-коммуникативные технологи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Конструирование робототехнических моделе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труирование сложных изделий из бумаги и карто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труирование объемных изделий из разверто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ьеры разных времен. Декор интерьер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интетические материалы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я одежды и текстильных материало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ижные способы соединения деталей усложненных конструкц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tyle14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40:00Z</dcterms:created>
  <dc:creator>Айрат Сафин</dc:creator>
  <dc:description/>
  <cp:keywords/>
  <dc:language>en-US</dc:language>
  <cp:lastModifiedBy>Светлана</cp:lastModifiedBy>
  <dcterms:modified xsi:type="dcterms:W3CDTF">2023-10-10T16:50:00Z</dcterms:modified>
  <cp:revision>2</cp:revision>
  <dc:subject/>
  <dc:title/>
</cp:coreProperties>
</file>